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57687261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3306793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8480029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